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9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13"/>
        <w:gridCol w:w="2813"/>
        <w:gridCol w:w="396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yflwyno Sgiliau 2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hifau Rhifau Rhifau!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rwynebedd 6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elaethu 3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atrymau Rhif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ymleiddio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n Data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omic Sans MS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ocws a Chwmpaw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ebygolrwydd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mnewid 4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onglau Ongl Sgwâr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gonometreg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raffiau Llinell Syth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GA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76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yflwyno Sgiliau 2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ifau Rhifau Rhifau!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wynebedd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trymau Rhif 4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laethu 3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n Data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ymleiddio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386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lwyno sgiliau fathemategol</w:t>
            </w:r>
          </w:p>
          <w:p>
            <w:pPr>
              <w:pStyle w:val="Normal"/>
              <w:ind w:left="-50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 cynllunio, cyfathrebu a rhesy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ganfod sawl gêm sydd i’w chwarae os oes nifer timoedd gwahanol mewn cynghra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agfynegi nifer y gemau ac yna ceisio darganfod patrwm i ceisio profi’r rhagfyneg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8"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Powerpoint</w:t>
              </w:r>
            </w:hyperlink>
            <w:r>
              <w:rPr>
                <w:sz w:val="20"/>
                <w:szCs w:val="20"/>
              </w:rPr>
              <w:t xml:space="preserve"> yn cyflwyno’r broblem yng nghyd destun rhanbarthau rygb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l gem bydd dau tim yn chwarae? tri tim, pedwar tim?........ Sut mae ymchwilio i hyn, tabl?  gr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t bydden yn arddangos y canlyniadau - nifer y gemau a nifer y timau?  Os patrw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 hyn yn gwneud synnwyr?  Allech chi rhoi esboniad pam?  Allech chi arddangos y canlyniadau ar ffurf symbola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nt o gemau bydd ....... timau yn chwarae? ........ gem sut mae profi hyn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ch chi’n gywi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nd trwy’r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ylch</w:t>
              </w:r>
            </w:hyperlink>
            <w:r>
              <w:rPr>
                <w:sz w:val="20"/>
                <w:szCs w:val="20"/>
              </w:rPr>
              <w:t xml:space="preserve"> sgiliau - trafod beth oedd y cynllun, y gwaith cyfrifo ac yna ‘ateb’ i’r broble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isgyblion i nodi eu cynllun, yna y cyfathrebu ac y rhesymu tu ôl y dasg 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datrys problemau lluosi a rhannu syml wrth edrych am pâr o rhifau    (ee (200 x 40)/50 = 4 x 40 = 1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gan talgrynnu i ffigyrau ystyrlon (15 x 35)/19 ac yn cynnwys rhannu, √ , sgwar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mchwilio i effaith lluosi a rhannu rhif gyda rhifau rhwng 0 a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Hunanwerthusiad Rhif Set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minos gwerth lle) i gyflwy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– Llyfr Vickers 6 tudalen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erth lle) – dechrau gw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cangyfrif -  </w:t>
            </w:r>
            <w:r>
              <w:rPr>
                <w:color w:val="008000"/>
                <w:sz w:val="18"/>
                <w:szCs w:val="18"/>
              </w:rPr>
              <w:t>cwestiynau TGAU</w:t>
            </w:r>
            <w:r>
              <w:rPr>
                <w:sz w:val="18"/>
                <w:szCs w:val="18"/>
              </w:rPr>
              <w:t xml:space="preserve"> (canolradd/uwch), </w:t>
            </w:r>
            <w:r>
              <w:rPr>
                <w:color w:val="008000"/>
                <w:sz w:val="18"/>
                <w:szCs w:val="18"/>
              </w:rPr>
              <w:t>(Adolygu Amcangyfrif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owerpoint) yn ddisgrifio sut i luosi 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IR/GAU lluosi rhannu degolion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(Taflen gwaith Lluosi a rhannu degolion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 xml:space="preserve">Gwaith Cartref Patrymau Lluosi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cwestiynau fel (15 x 35)/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 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i atgoffa disgyblion ar talgrynnu i llefydd degol, yna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ar ffigurau ystyrlon- disgyblion i ddod lan i’r bwrdd i ateb cwesiynnau a llenwi y tablau. Yna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  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ȇ</w:t>
            </w:r>
            <w:r>
              <w:rPr>
                <w:sz w:val="18"/>
                <w:szCs w:val="18"/>
              </w:rPr>
              <w:t xml:space="preserve">m talgrynnu ar ddiwedd y wers (ar diwedd y P.pt) Rhannu i dosbarth i ddau tim. Rhoi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cardiau</w:t>
              </w:r>
            </w:hyperlink>
            <w:r>
              <w:rPr>
                <w:sz w:val="18"/>
                <w:szCs w:val="18"/>
              </w:rPr>
              <w:t xml:space="preserve"> allan. Bydd un o bob tim yn dal yr un carden- disgybl cyntaf i ateb fydd yn cael pwynt am eu ti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rhifau cyfan, 10, 100...... a gwerth 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lefydd degol a datrys problemau mewn cyd destun (cyfrifiannell, arian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heb gyfrifiannell (x10, x20, x5 ac at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( os yw 12 x 10 = 120, beth yw 12 x 5 ayb)</w:t>
            </w:r>
          </w:p>
          <w:p>
            <w:pPr>
              <w:pStyle w:val="Normal"/>
              <w:ind w:left="-9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gwerth lle</w:t>
              </w:r>
            </w:hyperlink>
            <w:r>
              <w:rPr>
                <w:sz w:val="18"/>
                <w:szCs w:val="18"/>
              </w:rPr>
              <w:t xml:space="preserve"> i adolygu gwaith bl 7 a 8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talgrynnu cymysg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algrynnu, </w:t>
            </w:r>
          </w:p>
          <w:p>
            <w:pPr>
              <w:pStyle w:val="Normal"/>
              <w:rPr/>
            </w:pPr>
            <w:r>
              <w:rPr/>
              <w:t>Lle degol,</w:t>
            </w:r>
          </w:p>
          <w:p>
            <w:pPr>
              <w:pStyle w:val="Normal"/>
              <w:rPr/>
            </w:pPr>
            <w:r>
              <w:rPr/>
              <w:t>Ffigur ystyrlon</w:t>
            </w:r>
          </w:p>
          <w:p>
            <w:pPr>
              <w:pStyle w:val="Normal"/>
              <w:rPr/>
            </w:pPr>
            <w:r>
              <w:rPr/>
              <w:t>Amcangyfrif,</w:t>
            </w:r>
          </w:p>
          <w:p>
            <w:pPr>
              <w:pStyle w:val="Normal"/>
              <w:rPr/>
            </w:pPr>
            <w:r>
              <w:rPr/>
              <w:t xml:space="preserve">Degolion, </w:t>
            </w:r>
          </w:p>
          <w:p>
            <w:pPr>
              <w:pStyle w:val="Normal"/>
              <w:rPr/>
            </w:pPr>
            <w:r>
              <w:rPr/>
              <w:t>Cannoedd,</w:t>
            </w:r>
          </w:p>
          <w:p>
            <w:pPr>
              <w:pStyle w:val="Normal"/>
              <w:rPr/>
            </w:pPr>
            <w:r>
              <w:rPr/>
              <w:t>Miloedd,</w:t>
            </w:r>
          </w:p>
          <w:p>
            <w:pPr>
              <w:pStyle w:val="Normal"/>
              <w:rPr/>
            </w:pPr>
            <w:r>
              <w:rPr/>
              <w:t>Degau,</w:t>
            </w:r>
          </w:p>
          <w:p>
            <w:pPr>
              <w:pStyle w:val="Normal"/>
              <w:rPr/>
            </w:pPr>
            <w:r>
              <w:rPr/>
              <w:t>Uned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 xml:space="preserve">2.35 i 1 lle degol yw 2.3. –pam mae hwn yn anghywir? </w:t>
            </w:r>
          </w:p>
          <w:p>
            <w:pPr>
              <w:pStyle w:val="Normal"/>
              <w:rPr/>
            </w:pPr>
            <w:r>
              <w:rPr/>
              <w:t>Pam mae 2340 i 1 ffigur ystyrlon yn 2000?</w:t>
            </w:r>
          </w:p>
          <w:p>
            <w:pPr>
              <w:pStyle w:val="Normal"/>
              <w:rPr/>
            </w:pPr>
            <w:r>
              <w:rPr/>
              <w:t>Os mae 12 x 15 = 180 pam nad yw’n synhwyrol i 12 x 150 fod yn 1080?</w:t>
            </w:r>
          </w:p>
          <w:p>
            <w:pPr>
              <w:pStyle w:val="Normal"/>
              <w:rPr/>
            </w:pPr>
            <w:r>
              <w:rPr/>
              <w:t>Beth yw Amcangyfrif?</w:t>
            </w:r>
          </w:p>
          <w:p>
            <w:pPr>
              <w:pStyle w:val="Normal"/>
              <w:rPr/>
            </w:pPr>
            <w:r>
              <w:rPr/>
              <w:t>Sut gallwn ni amcangyfrif 21 x 25?</w:t>
            </w:r>
          </w:p>
          <w:p>
            <w:pPr>
              <w:pStyle w:val="Normal"/>
              <w:rPr/>
            </w:pPr>
            <w:r>
              <w:rPr/>
              <w:t>Pam nad yw 144 yn amcangyfrif o 12 x 1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2.35 i 1 lle degol = 2.3 nid 2.4</w:t>
            </w:r>
          </w:p>
          <w:p>
            <w:pPr>
              <w:pStyle w:val="Normal"/>
              <w:rPr/>
            </w:pPr>
            <w:r>
              <w:rPr/>
              <w:t>0.003 i 2 ffig.yst  = 0.00</w:t>
            </w:r>
          </w:p>
          <w:p>
            <w:pPr>
              <w:pStyle w:val="Normal"/>
              <w:rPr/>
            </w:pPr>
            <w:r>
              <w:rPr/>
              <w:t>Os mae 12 x 15 = 180,  12 x 150 = 1080</w:t>
            </w:r>
          </w:p>
          <w:p>
            <w:pPr>
              <w:pStyle w:val="Normal"/>
              <w:rPr/>
            </w:pPr>
            <w:r>
              <w:rPr/>
              <w:t>Ceisio darganfod yr ateb union gywir yn lle amcangyfrif</w:t>
            </w:r>
          </w:p>
          <w:p>
            <w:pPr>
              <w:pStyle w:val="Normal"/>
              <w:rPr/>
            </w:pPr>
            <w:r>
              <w:rPr/>
              <w:t>12 000 000 yn geiriau yw un deg dau m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23"/>
        <w:gridCol w:w="1792"/>
        <w:gridCol w:w="285"/>
        <w:gridCol w:w="2075"/>
        <w:gridCol w:w="1924"/>
        <w:gridCol w:w="1162"/>
        <w:gridCol w:w="4915"/>
      </w:tblGrid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, cylch a cylchedd cyl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arwynebedd cylch a cylche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blygu ac ymchwilio’r fformiwlâu ac yna datrys problemau ar gyfer cyfrifo arwynebedd a pherimedr ½, ¼ a ¾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arwynebedd siapiau cyfansawdd anoddach (unedau, rhifau, siapiau o fewn siapiau)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8"/>
              </w:rPr>
              <w:t>(</w:t>
            </w:r>
            <w:r>
              <w:rPr>
                <w:color w:val="FF0000"/>
                <w:sz w:val="17"/>
                <w:szCs w:val="18"/>
              </w:rPr>
              <w:t>Hunanwerthusiad Faint o le Bl.9 set 1</w:t>
            </w:r>
            <w:r>
              <w:rPr>
                <w:sz w:val="17"/>
                <w:szCs w:val="18"/>
              </w:rPr>
              <w:t>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(</w:t>
            </w:r>
            <w:r>
              <w:rPr>
                <w:color w:val="008000"/>
                <w:sz w:val="17"/>
                <w:szCs w:val="18"/>
              </w:rPr>
              <w:t>Prawf dechrau uned</w:t>
            </w:r>
            <w:r>
              <w:rPr>
                <w:sz w:val="17"/>
                <w:szCs w:val="18"/>
              </w:rPr>
              <w:t>) – faint ydych chi’n gwybod? (Cardiau matcho  arwynebedd), (Adolygu arwynebedd sgwar/petryal), trionglau (9</w:t>
            </w:r>
            <w:r>
              <w:rPr>
                <w:sz w:val="17"/>
                <w:szCs w:val="18"/>
                <w:vertAlign w:val="superscript"/>
              </w:rPr>
              <w:t>3</w:t>
            </w:r>
            <w:r>
              <w:rPr>
                <w:sz w:val="17"/>
                <w:szCs w:val="18"/>
              </w:rPr>
              <w:t>), (siapiau cyfansawdd), (Arwynebedd trapesiwm), Arwynebedd a Chylchedd cylch, (</w:t>
            </w:r>
            <w:r>
              <w:rPr>
                <w:color w:val="FF0000"/>
                <w:sz w:val="17"/>
                <w:szCs w:val="18"/>
              </w:rPr>
              <w:t>Taflen Asesu cyfoedion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 xml:space="preserve">Sialens Garddio – (cynllun gwers) 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 xml:space="preserve">Adnoddau  - Powerpoint, taflen cwestiwn, </w:t>
            </w:r>
            <w:r>
              <w:rPr>
                <w:color w:val="FF0000"/>
                <w:sz w:val="17"/>
                <w:szCs w:val="18"/>
              </w:rPr>
              <w:t>marco gwaith disgybl ffug</w:t>
            </w:r>
            <w:r>
              <w:rPr>
                <w:sz w:val="17"/>
                <w:szCs w:val="18"/>
              </w:rPr>
              <w:t xml:space="preserve">, GWIR/GAU, </w:t>
            </w:r>
            <w:r>
              <w:rPr>
                <w:color w:val="008000"/>
                <w:sz w:val="17"/>
                <w:szCs w:val="18"/>
              </w:rPr>
              <w:t>gwaith cartref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eastAsia="Comic Sans MS"/>
                  <w:sz w:val="17"/>
                  <w:szCs w:val="18"/>
                </w:rPr>
                <w:t xml:space="preserve"> </w:t>
              </w:r>
              <w:r>
                <w:rPr>
                  <w:rStyle w:val="InternetLink"/>
                  <w:sz w:val="17"/>
                  <w:szCs w:val="18"/>
                </w:rPr>
                <w:t>Powrpoint</w:t>
              </w:r>
            </w:hyperlink>
            <w:r>
              <w:rPr>
                <w:sz w:val="17"/>
                <w:szCs w:val="18"/>
              </w:rPr>
              <w:t xml:space="preserve"> gyda cyfres o siapau i ddisgyblion ceisio cofio y fformiwlau am arwynebedd pob siap. Rhedeg trwy cwesitynnau siapau cyfansawdd wrth defnyddio y pwyntpwer ar bwrdd gwyn.  Taflen arwynebedd siapau a </w:t>
            </w:r>
            <w:hyperlink r:id="rId17">
              <w:r>
                <w:rPr>
                  <w:rStyle w:val="InternetLink"/>
                  <w:sz w:val="17"/>
                  <w:szCs w:val="18"/>
                </w:rPr>
                <w:t>siapau cyfansawdd</w:t>
              </w:r>
            </w:hyperlink>
            <w:r>
              <w:rPr>
                <w:sz w:val="17"/>
                <w:szCs w:val="18"/>
              </w:rPr>
              <w:t xml:space="preserve">.  Taflen </w:t>
            </w:r>
            <w:hyperlink r:id="rId18">
              <w:r>
                <w:rPr>
                  <w:rStyle w:val="InternetLink"/>
                  <w:sz w:val="17"/>
                  <w:szCs w:val="18"/>
                </w:rPr>
                <w:t>fformiwlau</w:t>
              </w:r>
            </w:hyperlink>
            <w:r>
              <w:rPr>
                <w:sz w:val="17"/>
                <w:szCs w:val="18"/>
              </w:rPr>
              <w:t xml:space="preserve"> i dosbarthu ac i gludo yn llyfrau i helpu a’r gwaith Power point  rhannau y </w:t>
            </w:r>
            <w:hyperlink r:id="rId19">
              <w:r>
                <w:rPr>
                  <w:rStyle w:val="InternetLink"/>
                  <w:sz w:val="17"/>
                  <w:szCs w:val="18"/>
                </w:rPr>
                <w:t>cylch</w:t>
              </w:r>
            </w:hyperlink>
            <w:r>
              <w:rPr>
                <w:sz w:val="17"/>
                <w:szCs w:val="18"/>
              </w:rPr>
              <w:t xml:space="preserve">, a taflen i disgyblion labeli cylchoedd eu hun a wneud </w:t>
            </w:r>
            <w:hyperlink r:id="rId20">
              <w:r>
                <w:rPr>
                  <w:rStyle w:val="InternetLink"/>
                  <w:sz w:val="17"/>
                  <w:szCs w:val="18"/>
                </w:rPr>
                <w:t>nodiadau</w:t>
              </w:r>
            </w:hyperlink>
            <w:r>
              <w:rPr>
                <w:sz w:val="17"/>
                <w:szCs w:val="18"/>
              </w:rPr>
              <w:t xml:space="preserve">. Yna taflen waith ar </w:t>
            </w:r>
            <w:hyperlink r:id="rId21">
              <w:r>
                <w:rPr>
                  <w:rStyle w:val="InternetLink"/>
                  <w:sz w:val="17"/>
                  <w:szCs w:val="18"/>
                </w:rPr>
                <w:t>rhannau y cylch</w:t>
              </w:r>
            </w:hyperlink>
            <w:r>
              <w:rPr>
                <w:sz w:val="17"/>
                <w:szCs w:val="18"/>
              </w:rPr>
              <w:t xml:space="preserve"> – croesair, brawddegau a.y.yb. Taflen i gwiethio allan </w:t>
            </w:r>
            <w:hyperlink r:id="rId22">
              <w:r>
                <w:rPr>
                  <w:rStyle w:val="InternetLink"/>
                  <w:sz w:val="17"/>
                  <w:szCs w:val="18"/>
                </w:rPr>
                <w:t>arwynebedd hanner cylch</w:t>
              </w:r>
            </w:hyperlink>
            <w:r>
              <w:rPr>
                <w:sz w:val="17"/>
                <w:szCs w:val="18"/>
              </w:rPr>
              <w:t xml:space="preserve">, chwarter cylch  a.y.y.b 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(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gylchedd cylch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Taflen i weithio </w:t>
            </w:r>
            <w:hyperlink r:id="rId23">
              <w:r>
                <w:rPr>
                  <w:rStyle w:val="InternetLink"/>
                  <w:sz w:val="17"/>
                  <w:szCs w:val="18"/>
                </w:rPr>
                <w:t>arwynebedd</w:t>
              </w:r>
            </w:hyperlink>
            <w:r>
              <w:rPr>
                <w:sz w:val="17"/>
                <w:szCs w:val="18"/>
              </w:rPr>
              <w:t xml:space="preserve"> siapau wrth defnyddio fformiwlau.</w:t>
            </w:r>
          </w:p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Power point  rhannau y </w:t>
            </w:r>
            <w:hyperlink r:id="rId24">
              <w:r>
                <w:rPr>
                  <w:rStyle w:val="InternetLink"/>
                  <w:sz w:val="17"/>
                  <w:szCs w:val="18"/>
                </w:rPr>
                <w:t>cylch</w:t>
              </w:r>
            </w:hyperlink>
            <w:r>
              <w:rPr>
                <w:sz w:val="17"/>
                <w:szCs w:val="18"/>
              </w:rPr>
              <w:t xml:space="preserve">, a taflen i disgyblion labeli cylchoedd eu hun a wneud </w:t>
            </w:r>
            <w:hyperlink r:id="rId25">
              <w:r>
                <w:rPr>
                  <w:rStyle w:val="InternetLink"/>
                  <w:sz w:val="17"/>
                  <w:szCs w:val="18"/>
                </w:rPr>
                <w:t>nodiadau</w:t>
              </w:r>
            </w:hyperlink>
            <w:r>
              <w:rPr>
                <w:sz w:val="17"/>
                <w:szCs w:val="18"/>
              </w:rPr>
              <w:t xml:space="preserve">. Yna taflen waith ar </w:t>
            </w:r>
            <w:hyperlink r:id="rId26">
              <w:r>
                <w:rPr>
                  <w:rStyle w:val="InternetLink"/>
                  <w:sz w:val="17"/>
                  <w:szCs w:val="18"/>
                </w:rPr>
                <w:t>rhannau y cylch</w:t>
              </w:r>
            </w:hyperlink>
            <w:r>
              <w:rPr>
                <w:sz w:val="17"/>
                <w:szCs w:val="18"/>
              </w:rPr>
              <w:t xml:space="preserve"> – croesair, brawddegau a cylchoedd i labeli. </w:t>
            </w:r>
          </w:p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Pwynt pwer ar </w:t>
            </w:r>
            <w:hyperlink r:id="rId27">
              <w:r>
                <w:rPr>
                  <w:rStyle w:val="InternetLink"/>
                  <w:sz w:val="17"/>
                  <w:szCs w:val="18"/>
                </w:rPr>
                <w:t>cylchedd ac arwynebedd</w:t>
              </w:r>
            </w:hyperlink>
            <w:r>
              <w:rPr>
                <w:sz w:val="17"/>
                <w:szCs w:val="18"/>
              </w:rPr>
              <w:t xml:space="preserve"> cylch.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Mesur gwrthrychau crwn, rhoi mewn EXCEL, gweld patrwm</w:t>
            </w:r>
          </w:p>
        </w:tc>
      </w:tr>
      <w:tr>
        <w:trPr>
          <w:trHeight w:val="4466" w:hRule="atLeast"/>
        </w:trPr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oidol o fanwl gywirdeb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93" w:hRule="atLeast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wyneb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ormiw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 cyfansaw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ch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1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22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Sut gallwn ni gweithio allan arwynebedd sgwar, pertyal?</w:t>
            </w:r>
          </w:p>
          <w:p>
            <w:pPr>
              <w:pStyle w:val="Normal"/>
              <w:rPr/>
            </w:pPr>
            <w:r>
              <w:rPr/>
              <w:t xml:space="preserve">Beth yw pi? </w:t>
            </w:r>
          </w:p>
          <w:p>
            <w:pPr>
              <w:pStyle w:val="Normal"/>
              <w:rPr/>
            </w:pPr>
            <w:r>
              <w:rPr/>
              <w:t>Beth yw’r gwahaniaeth rhwng radiws a diamedr?</w:t>
            </w:r>
          </w:p>
          <w:p>
            <w:pPr>
              <w:pStyle w:val="Normal"/>
              <w:rPr/>
            </w:pPr>
            <w:r>
              <w:rPr/>
              <w:t xml:space="preserve">Os mae’r radiws yn 4cm beth fydd y diamedr? </w:t>
            </w:r>
          </w:p>
          <w:p>
            <w:pPr>
              <w:pStyle w:val="Normal"/>
              <w:rPr/>
            </w:pPr>
            <w:r>
              <w:rPr/>
              <w:t>Sut gallwn ni defnyddio fformiwla arwynebedd sgwar i ffeindio fformiwla am arwynebedd triongl?</w:t>
            </w:r>
          </w:p>
          <w:p>
            <w:pPr>
              <w:pStyle w:val="Normal"/>
              <w:rPr/>
            </w:pPr>
            <w:r>
              <w:rPr/>
              <w:t>Pa unedau i ni yn mesur arwynebedd os mae hyd ochrau y siap yn cael eu mesur yn mm?</w:t>
            </w:r>
          </w:p>
          <w:p>
            <w:pPr>
              <w:pStyle w:val="Normal"/>
              <w:rPr/>
            </w:pPr>
            <w:r>
              <w:rPr/>
              <w:t>Os yw ochr siap yn dwblu ydy’r arwynebedd yn dwblu hefy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Cymysgu arwynebedd a perimedr.</w:t>
            </w:r>
          </w:p>
          <w:p>
            <w:pPr>
              <w:pStyle w:val="Normal"/>
              <w:rPr/>
            </w:pPr>
            <w:r>
              <w:rPr/>
              <w:t>Gweithio arwynebedd-Lluosi pob un ochr at eu gilydd.</w:t>
            </w:r>
          </w:p>
          <w:p>
            <w:pPr>
              <w:pStyle w:val="Normal"/>
              <w:rPr/>
            </w:pPr>
            <w:r>
              <w:rPr/>
              <w:t xml:space="preserve">Ddim yn cofio  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 xml:space="preserve">  a 2 pan yn gweithio allan arwynebedd triongl</w:t>
            </w:r>
          </w:p>
          <w:p>
            <w:pPr>
              <w:pStyle w:val="Normal"/>
              <w:rPr/>
            </w:pPr>
            <w:r>
              <w:rPr/>
              <w:t>Cymysgu radiws a diamedr</w:t>
            </w:r>
          </w:p>
          <w:p>
            <w:pPr>
              <w:pStyle w:val="Normal"/>
              <w:rPr/>
            </w:pPr>
            <w:r>
              <w:rPr/>
              <w:t>Cymysgu fformiwla cylchedd ac arwynebedd cylch.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canol helaeth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aethu siapiau syml 2D gan ddefnyddio ffactor graddfa rhif cyfan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mchwilio i arwynebedd a chyfaint wrth helaeth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problemau syml yn ymwneud â arwynebedd a chyfaint (dimensiwn)?</w:t>
            </w:r>
          </w:p>
          <w:p>
            <w:pPr>
              <w:pStyle w:val="Normal"/>
              <w:ind w:left="-298"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thu gyda cano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ethu gyda ffactor graddfa ffracsiynol a negatif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anoddach gan ddefnyddio canol helaethiad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thu gyda cano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syml 2D gan ddefnyddio canol helaethiad syml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mae ffactor graddfa 2 yn golygu?</w:t>
            </w:r>
          </w:p>
          <w:p>
            <w:pPr>
              <w:pStyle w:val="Normal"/>
              <w:rPr/>
            </w:pPr>
            <w:r>
              <w:rPr/>
              <w:t>Beth fyddwn yn galw y ffactor graddfa os byddair siap wedi cynyddu i tair waith ei maint?</w:t>
            </w:r>
          </w:p>
          <w:p>
            <w:pPr>
              <w:pStyle w:val="Normal"/>
              <w:rPr/>
            </w:pPr>
            <w:r>
              <w:rPr/>
              <w:t>Mae uchder y siap yn 3cm, Beth fydd yr uchder ar ol helaethu y siap gan ddefnyddio ffactor graddfa 4?</w:t>
            </w:r>
          </w:p>
          <w:p>
            <w:pPr>
              <w:pStyle w:val="Normal"/>
              <w:rPr/>
            </w:pPr>
            <w:r>
              <w:rPr/>
              <w:t>Beth mae ‘canol yr helaethiad’ yn golyg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Meddwl bod canol yr helaethiad i fod yn canol y siap.</w:t>
            </w:r>
          </w:p>
          <w:p>
            <w:pPr>
              <w:pStyle w:val="Normal"/>
              <w:rPr/>
            </w:pPr>
            <w:r>
              <w:rPr/>
              <w:t>e.e ffactor graddfa 3 yn golygu adio 3 i hyd a lled y siap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nau ar ffurf lluoswm (1x3, 3x6, 5x9,....) a rhai cwadratig anoddach (ee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n + 1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a cwadrati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cwadratig syml (wrth eu cymharu ag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ee 2n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>,    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5, 2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2"/>
                  <w:szCs w:val="22"/>
                </w:rPr>
                <w:t>Starter</w:t>
              </w:r>
            </w:hyperlink>
            <w:r>
              <w:rPr>
                <w:sz w:val="22"/>
                <w:szCs w:val="22"/>
              </w:rPr>
              <w:t>-Am ddechrau y wers i cyflwyno patrym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flen cwestiynnau cymusg-  </w:t>
            </w:r>
            <w:hyperlink r:id="rId42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>
          <w:trHeight w:val="916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darganfod y 2 term nesaf a ddisgrifio’r rheol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syml (hy y rheol mewn llythrennau) (ee 2n, 3n+1, 2n-5, -4n+5)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flen cwestiynnau cymusg -</w:t>
            </w:r>
            <w:hyperlink r:id="rId43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/>
            </w:pPr>
            <w:r>
              <w:rPr/>
              <w:t>Patrwm</w:t>
            </w:r>
          </w:p>
          <w:p>
            <w:pPr>
              <w:pStyle w:val="Normal"/>
              <w:rPr/>
            </w:pPr>
            <w:r>
              <w:rPr/>
              <w:t>Nfed term</w:t>
            </w:r>
          </w:p>
          <w:p>
            <w:pPr>
              <w:pStyle w:val="Normal"/>
              <w:rPr/>
            </w:pPr>
            <w:r>
              <w:rPr/>
              <w:t>Dilyniant</w:t>
            </w:r>
          </w:p>
          <w:p>
            <w:pPr>
              <w:pStyle w:val="Normal"/>
              <w:rPr/>
            </w:pPr>
            <w:r>
              <w:rPr/>
              <w:t>Dilynianau</w:t>
            </w:r>
          </w:p>
          <w:p>
            <w:pPr>
              <w:pStyle w:val="Normal"/>
              <w:rPr/>
            </w:pPr>
            <w:r>
              <w:rPr/>
              <w:t>Dilyniant Cwadratig</w:t>
            </w:r>
          </w:p>
          <w:p>
            <w:pPr>
              <w:pStyle w:val="Normal"/>
              <w:rPr/>
            </w:pPr>
            <w:r>
              <w:rPr/>
              <w:t xml:space="preserve">Amnew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yw dilyniant?</w:t>
            </w:r>
          </w:p>
          <w:p>
            <w:pPr>
              <w:pStyle w:val="Normal"/>
              <w:rPr/>
            </w:pPr>
            <w:r>
              <w:rPr/>
              <w:t>3, 5, 7, 9....beth yw’r term nesaf? Gallwch weld patrwm? Esboniwch y patrwm.</w:t>
            </w:r>
          </w:p>
          <w:p>
            <w:pPr>
              <w:pStyle w:val="Normal"/>
              <w:rPr/>
            </w:pPr>
            <w:r>
              <w:rPr/>
              <w:t>Beth mae amnewid yn golygu?</w:t>
            </w:r>
          </w:p>
          <w:p>
            <w:pPr>
              <w:pStyle w:val="Normal"/>
              <w:rPr/>
            </w:pPr>
            <w:r>
              <w:rPr/>
              <w:t>Sut fydden i yn amnewid 2 am n yn y fformiwla yma- 3n + 1?</w:t>
            </w:r>
          </w:p>
          <w:p>
            <w:pPr>
              <w:pStyle w:val="Normal"/>
              <w:rPr/>
            </w:pPr>
            <w:r>
              <w:rPr/>
              <w:t>Beth mae 4n + 2 yn golygu?</w:t>
            </w:r>
          </w:p>
          <w:p>
            <w:pPr>
              <w:pStyle w:val="Normal"/>
              <w:rPr/>
            </w:pPr>
            <w:r>
              <w:rPr/>
              <w:t>Beth yw’r gwahaniaeth rhwng dilyniant llinol A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Dim yn deall beth mae 3n + 1 yn golygu</w:t>
            </w:r>
          </w:p>
          <w:p>
            <w:pPr>
              <w:pStyle w:val="Normal"/>
              <w:rPr/>
            </w:pPr>
            <w:r>
              <w:rPr/>
              <w:t>Dim yn deall bet mae ‘n’ yn sefyll am.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a thrin pwerau 10 (1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= 10,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100......... 10</w:t>
            </w:r>
            <w:r>
              <w:rPr>
                <w:sz w:val="18"/>
                <w:szCs w:val="18"/>
                <w:vertAlign w:val="superscript"/>
              </w:rPr>
              <w:t xml:space="preserve">0 </w:t>
            </w:r>
            <w:r>
              <w:rPr>
                <w:sz w:val="18"/>
                <w:szCs w:val="18"/>
              </w:rPr>
              <w:t>= 1, 10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= 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sgrifennu rhifau mawr a bach yn y ffurf safonol (a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n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grifennu rhifau yn y ffurf safonol yn y ffurf de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heb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Cyflwyno’r botwm EXP, x10</w:t>
            </w:r>
            <w:r>
              <w:rPr>
                <w:rFonts w:eastAsia="Webdings" w:cs="Webdings" w:ascii="Webdings" w:hAnsi="Webdings"/>
                <w:sz w:val="18"/>
                <w:szCs w:val="18"/>
                <w:vertAlign w:val="superscript"/>
              </w:rPr>
              <w:t></w:t>
            </w:r>
            <w:r>
              <w:rPr>
                <w:sz w:val="18"/>
                <w:szCs w:val="18"/>
              </w:rPr>
              <w:t>, ar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gyda gyfrifian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eler uned FFURF SAFONOL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anoddach gan ddefnyddio rheolau pwerau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6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12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syml a chyflwyno’r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 o dabl wed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cysyniad Amlder Cronnus - creu tabl, llunio graff, dadansoddi’r canolrif, chwartel isaf, chwartel uchaf a’r amrediad rhyngchwart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2 dosraniadau gan ddefnyddio’r cymedr, canolrif a’r amrediad rhyngchwarte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o dabl heb e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wpio Data wedi ei grwpio - creu tabl amlder, diagram amlder, cyfrifo cymedr, modd, </w:t>
            </w:r>
            <w:r>
              <w:rPr>
                <w:i/>
                <w:iCs/>
                <w:sz w:val="18"/>
                <w:szCs w:val="18"/>
              </w:rPr>
              <w:t>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canolrif, modd ac amred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rtiau cylch gyda cyfrifianne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14pt;margin-top:13.8pt;width:748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1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ed:</w:t>
            </w:r>
            <w:r>
              <w:rPr>
                <w:b/>
                <w:bCs/>
                <w:sz w:val="24"/>
                <w:szCs w:val="24"/>
              </w:rPr>
              <w:t xml:space="preserve"> 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uned Blwyddyn 8 (Hafaliadau un cam, dau cam, llythrennau pob ochr, cynnwys cromfachau (ac ar y ddwy ochr) a sylweddoli gall yr ateb fod yn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mnewid polynomialau gyda cyfrifiannell gwyddonol (Os yw x = 2, beth yw gwerth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(ee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 = 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cydamserol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Blwyddyn 8 (Hafaliadau un cam, dau cam, llythrennau pob ochr, cynnwys cromfachau (ac ar y ddwy ochr) a sylweddoli gall yr ateb fod yn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syml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Hafaliadau yn cynnwys sgwario syml (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3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syml (ee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78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5 = 40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uned Blwyddyn 8 (Hafaliadau un cam, dau cam gyda rhifau cyf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un cam, dau cam gyda rhifau -if neu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angu cromfachau fel 3(t + 4), 5(3 - 6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sy’n cynnwys cromfachau 3(2t + 5) = 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52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amrywiol yn cynnwys cyfeiriant (ee yn cynnwys Theorem Pythagoras?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amrywiol yn cynnwys cyfeiriant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ar linellau paralel (C, Z,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syml yn cynnwys cyfeiria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ost gwreiddiol eite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anoddach ffracsiynau/canrannau (TG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cost gwreiddiol eitem syml ia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cyfrifo canrannau a ffracsiynau syml heb cyfrifiannel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gyfrifo canrannau a ffracsiynau gyda cyfrifiannell - gostyngiad/cynydd, T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mynegi un gwerth fel canran o werth arall heb cyfrifiannell - enwadur yn ffactor 100 ac yna enwadur ble gellir symleiddio i ffactor 100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18"/>
        <w:gridCol w:w="1942"/>
        <w:gridCol w:w="2262"/>
        <w:gridCol w:w="3739"/>
        <w:gridCol w:w="3181"/>
      </w:tblGrid>
      <w:tr>
        <w:trPr>
          <w:trHeight w:val="21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48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31" w:hRule="atLeast"/>
        </w:trPr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mewn dau newidyn gan llunio graff (x ≥ 1, y &lt; 2x + 1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i/>
                <w:iCs/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</w:t>
            </w:r>
            <w:r>
              <w:rPr>
                <w:i/>
                <w:iCs/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ind w:left="-5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syml a 2 c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 ee 2x + 1 &gt;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cyfaint anoddach (ee cynnwys Thm Pythagor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eall cysyniad DWYSE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(unedau wedi cymysgu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Bl.8 ar CYFAINT (geirfa, priodweddau, cyfri ciwbiau a fformiwlâu ciwboi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lluosi tri rhif a rhai gwrthdro (ee 2 x ? x 5 = 20  ? = 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ml sy’n cynnwys cyfaint ciwboidau (ee cyfrifo uchder o wybod y cyfaint, yr hyd a’r lle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•</w:t>
            </w:r>
            <w:r>
              <w:rPr>
                <w:rFonts w:eastAsia="Comic Sans MS"/>
                <w:sz w:val="10"/>
                <w:szCs w:val="10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u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40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ws a Chwmpaw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bygolrwydd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onglau Ongl Sgwâr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newi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gonometreg a chyfaint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ffiau Llinell Syth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GAU</w:t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ylid ddefnyddio’r geirfa hanerydd ongl, hanerydd perpendicwlar llinell, perpendicwlar o bwynt ar li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uchod i ddatrys problemau sy’n cynnwys y 4 rheol ucho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gelu’r pencadlys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’r uchod (2 rheol ar y tro)  i ddatrys problem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defnyddio cwmpawd - llunio cylchoedd o wybod y radiws a’r dia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gam ddilyn cyfarwyddiadau - ble mae’r trysor (3km i ffwrdd o’r goeden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a heb dychwelyd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yn uni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nodiant P( )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tri canlyniadau digwyddiadau dau digwyddiad gan ddefnyddio diagram cangen sym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i fformiwlâu algebraidd syml( beth yw gwerth y =2x + 3 os yw x = 3?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rwynebedd triongl a cyfrifo onglau mewnol triongl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drionglau onglau sgwâr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wynebedd, onglau, llunio gyda cwmpaw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u ochrau Triongl Ongl sgwâr (hypotenws, cyferbyn, ago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berthnasoedd trigonometreg mewn triongl ongl sgwâ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gu sut i ddefnyddio’r cyfrifiannell yn effeithi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sin, cos a tan i gyfrifo ongl neu ochr mewn triongl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 Pythagoras a Trigonometreg wrth ddatrys problemau 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qas i ddatrys problemau anoddach (unedau, arwynebedd, cyfaint..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arwynebedd sgwâr, triongl, paralelogram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cyfrifo cyfaint ciwboid a chiw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59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rganfod a ddefnyddio’r fformiwla i gyfrifo cyfaint prism trionglog, a phrismau eraill (sylfaen paralelogram, trapesiwm.....) a prismau afreolaid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cydamserol gan ddefnyddio dull graffi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, ciwbig a chilyddol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sz w:val="18"/>
                <w:szCs w:val="18"/>
              </w:rPr>
              <w:t>Datrys hafaliadau cydamserol syml gan ddefnyddio dull graffigol (</w:t>
            </w:r>
            <w:r>
              <w:rPr>
                <w:sz w:val="16"/>
                <w:szCs w:val="16"/>
              </w:rPr>
              <w:t>x = 3, y = 3x - 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 ddefnyddio peiriannau plotio graffiau syml y = mx + c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99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00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7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My%20Documents/Ysgol/Adnoddau%202008-2009/Cyflwyno%20Sgiliau%20-%20Magners%20League.ppt" TargetMode="External"/><Relationship Id="rId5" Type="http://schemas.openxmlformats.org/officeDocument/2006/relationships/hyperlink" Target="../../My%20Documents/Ysgol/Adnoddau%202008-2009/SGILIAU%20-%20Y%20cylch.doc" TargetMode="External"/><Relationship Id="rId6" Type="http://schemas.openxmlformats.org/officeDocument/2006/relationships/hyperlink" Target="../in/Adnoddau%20Blwyddyn%209%20-%20Tymor%20y%20Nadolig/Rhif%20Rhif%20Rhif/SET%202/Rhifau%20Rhifau%20Rhifau2!.ppt" TargetMode="External"/><Relationship Id="rId7" Type="http://schemas.openxmlformats.org/officeDocument/2006/relationships/hyperlink" Target="../in/Adnoddau%20Blwyddyn%209%20-%20Tymor%20y%20Nadolig/Rhif%20Rhif%20Rhif/SET%202/Talgrynnu%20degol%202.doc" TargetMode="External"/><Relationship Id="rId8" Type="http://schemas.openxmlformats.org/officeDocument/2006/relationships/hyperlink" Target="../in/Adnoddau%20Blwyddyn%209%20-%20Tymor%20y%20Nadolig/Rhif%20Rhif%20Rhif/SET%202/ffigurau%20ystyrlon.ppt" TargetMode="External"/><Relationship Id="rId9" Type="http://schemas.openxmlformats.org/officeDocument/2006/relationships/hyperlink" Target="../in/Adnoddau%20Blwyddyn%209%20-%20Tymor%20y%20Nadolig/Rhif%20Rhif%20Rhif/SET%202/ffig%20yst.doc" TargetMode="External"/><Relationship Id="rId10" Type="http://schemas.openxmlformats.org/officeDocument/2006/relationships/hyperlink" Target="../in/Adnoddau%20Blwyddyn%209%20-%20Tymor%20y%20Nadolig/Rhif%20Rhif%20Rhif/SET%202/cardiau%20plenary.doc" TargetMode="External"/><Relationship Id="rId11" Type="http://schemas.openxmlformats.org/officeDocument/2006/relationships/hyperlink" Target="../in/Adnoddau%20Blwyddyn%209%20-%20Tymor%20y%20Nadolig/Rhif%20Rhif%20Rhif/SET%202/Patrymau%20Lluosi%20-%20Shortcut.lnk" TargetMode="External"/><Relationship Id="rId12" Type="http://schemas.openxmlformats.org/officeDocument/2006/relationships/hyperlink" Target="../in/Adnoddau%20Blwyddyn%209%20-%20Tymor%20y%20Nadolig/Rhif%20Rhif%20Rhif/SET%203/Gwerth%20Lle.doc" TargetMode="External"/><Relationship Id="rId13" Type="http://schemas.openxmlformats.org/officeDocument/2006/relationships/hyperlink" Target="../in/Adnoddau%20Blwyddyn%209%20-%20Tymor%20y%20Nadolig/Rhif%20Rhif%20Rhif/SET%203/Patrymau%20Lluosi.doc" TargetMode="External"/><Relationship Id="rId14" Type="http://schemas.openxmlformats.org/officeDocument/2006/relationships/hyperlink" Target="../in/Adnoddau%20Blwyddyn%209%20-%20Tymor%20y%20Nadolig/Rhif%20Rhif%20Rhif/SET%203/talgrynnu.doc" TargetMode="External"/><Relationship Id="rId15" Type="http://schemas.openxmlformats.org/officeDocument/2006/relationships/image" Target="media/image2.jpeg"/><Relationship Id="rId16" Type="http://schemas.openxmlformats.org/officeDocument/2006/relationships/hyperlink" Target="../in/Adnoddau%20Blwyddyn%209%20-%20Tymor%20y%20Nadolig/Faint%20o%20le/SET%202/Arwynebedd/Arwynebedd.ppt" TargetMode="External"/><Relationship Id="rId17" Type="http://schemas.openxmlformats.org/officeDocument/2006/relationships/hyperlink" Target="../in/Adnoddau%20Blwyddyn%209%20-%20Tymor%20y%20Nadolig/Faint%20o%20le/SET%202/Arwynebedd/Arwynebedd%20a%20cyfansawdd.doc" TargetMode="External"/><Relationship Id="rId18" Type="http://schemas.openxmlformats.org/officeDocument/2006/relationships/hyperlink" Target="../in/Adnoddau%20Blwyddyn%209%20-%20Tymor%20y%20Nadolig/Faint%20o%20le/SET%202/Arwynebedd/taflen%20fformiwla.doc" TargetMode="External"/><Relationship Id="rId19" Type="http://schemas.openxmlformats.org/officeDocument/2006/relationships/hyperlink" Target="../in/Adnoddau%20Blwyddyn%209%20-%20Tymor%20y%20Nadolig/Faint%20o%20le/SET%202/Cylch/Y%20Cylch.ppt" TargetMode="External"/><Relationship Id="rId20" Type="http://schemas.openxmlformats.org/officeDocument/2006/relationships/hyperlink" Target="../in/Adnoddau%20Blwyddyn%209%20-%20Tymor%20y%20Nadolig/Faint%20o%20le/SET%202/Cylch/Y%20Cylch%20TAFLENNI%20NODIADAU.doc" TargetMode="External"/><Relationship Id="rId21" Type="http://schemas.openxmlformats.org/officeDocument/2006/relationships/hyperlink" Target="../in/Adnoddau%20Blwyddyn%209%20-%20Tymor%20y%20Nadolig/Faint%20o%20le/SET%202/Cylch/Circles%20and%20definitions.doc" TargetMode="External"/><Relationship Id="rId22" Type="http://schemas.openxmlformats.org/officeDocument/2006/relationships/hyperlink" Target="../in/Adnoddau%20Blwyddyn%209%20-%20Tymor%20y%20Nadolig/Faint%20o%20le/SET%202/Cylch/Cylchoedd%20cwarter%20etc.doc" TargetMode="External"/><Relationship Id="rId23" Type="http://schemas.openxmlformats.org/officeDocument/2006/relationships/hyperlink" Target="../in/Adnoddau%20Blwyddyn%209%20-%20Tymor%20y%20Nadolig/Faint%20o%20le/SET%203/Arwynebedd.doc" TargetMode="External"/><Relationship Id="rId24" Type="http://schemas.openxmlformats.org/officeDocument/2006/relationships/hyperlink" Target="../in/Adnoddau%20Blwyddyn%209%20-%20Tymor%20y%20Nadolig/Faint%20o%20le/SET%202/Cylch/Y%20Cylch.ppt" TargetMode="External"/><Relationship Id="rId25" Type="http://schemas.openxmlformats.org/officeDocument/2006/relationships/hyperlink" Target="../in/Adnoddau%20Blwyddyn%209%20-%20Tymor%20y%20Nadolig/Faint%20o%20le/SET%202/Cylch/Y%20Cylch%20TAFLENNI%20NODIADAU.doc" TargetMode="External"/><Relationship Id="rId26" Type="http://schemas.openxmlformats.org/officeDocument/2006/relationships/hyperlink" Target="../in/Adnoddau%20Blwyddyn%209%20-%20Tymor%20y%20Nadolig/Faint%20o%20le/SET%202/Cylch/Circles%20and%20definitions.doc" TargetMode="External"/><Relationship Id="rId27" Type="http://schemas.openxmlformats.org/officeDocument/2006/relationships/hyperlink" Target="../in/Adnoddau%20Blwyddyn%209%20-%20Tymor%20y%20Nadolig/Faint%20o%20le/SET%203/CylcheddArwynebedd.ppt" TargetMode="External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hyperlink" Target="http://www.ngfl-cymru.org.uk/cym/vtc_-_ks4_-_maths_-_ssm_-_enlargements" TargetMode="External"/><Relationship Id="rId34" Type="http://schemas.openxmlformats.org/officeDocument/2006/relationships/hyperlink" Target="http://www.ngfl-cymru.org.uk/cym/vtc_-_ks4_-_maths_-_ssm_-_enlargements" TargetMode="External"/><Relationship Id="rId35" Type="http://schemas.openxmlformats.org/officeDocument/2006/relationships/hyperlink" Target="http://www.ngfl-cymru.org.uk/cym/vtc_-_ks4_-_maths_-_ssm_-_enlargements" TargetMode="External"/><Relationship Id="rId36" Type="http://schemas.openxmlformats.org/officeDocument/2006/relationships/image" Target="media/image2.jpe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hyperlink" Target="../in/Adnoddau%20Blwyddyn%209%20-%20Tymor%20y%20Nadolig/Patrymau%20rhif/SET%202/starter.ppt" TargetMode="External"/><Relationship Id="rId42" Type="http://schemas.openxmlformats.org/officeDocument/2006/relationships/hyperlink" Target="../in/Adnoddau%20Blwyddyn%209%20-%20Tymor%20y%20Nadolig/Patrymau%20rhif/SET%202/Nfed%20term.doc" TargetMode="External"/><Relationship Id="rId43" Type="http://schemas.openxmlformats.org/officeDocument/2006/relationships/hyperlink" Target="../in/Adnoddau%20Blwyddyn%209%20-%20Tymor%20y%20Nadolig/Patrymau%20rhif/SET%203" TargetMode="External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2.jpe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2.jpe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2.jpe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2.jpe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2.jpe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2.jpe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2.jpe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image" Target="media/image2.jpe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2.jpe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2.jpe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5.png"/><Relationship Id="rId108" Type="http://schemas.openxmlformats.org/officeDocument/2006/relationships/image" Target="media/image6.png"/><Relationship Id="rId109" Type="http://schemas.openxmlformats.org/officeDocument/2006/relationships/image" Target="media/image2.jpeg"/><Relationship Id="rId110" Type="http://schemas.openxmlformats.org/officeDocument/2006/relationships/image" Target="media/image3.png"/><Relationship Id="rId111" Type="http://schemas.openxmlformats.org/officeDocument/2006/relationships/image" Target="media/image4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image" Target="media/image2.jpeg"/><Relationship Id="rId115" Type="http://schemas.openxmlformats.org/officeDocument/2006/relationships/image" Target="media/image3.png"/><Relationship Id="rId116" Type="http://schemas.openxmlformats.org/officeDocument/2006/relationships/image" Target="media/image4.png"/><Relationship Id="rId117" Type="http://schemas.openxmlformats.org/officeDocument/2006/relationships/image" Target="media/image5.png"/><Relationship Id="rId118" Type="http://schemas.openxmlformats.org/officeDocument/2006/relationships/image" Target="media/image6.png"/><Relationship Id="rId119" Type="http://schemas.openxmlformats.org/officeDocument/2006/relationships/image" Target="media/image2.jpeg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5.png"/><Relationship Id="rId123" Type="http://schemas.openxmlformats.org/officeDocument/2006/relationships/image" Target="media/image6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13:00Z</dcterms:created>
  <dc:creator>Betsan Wyn Thomas</dc:creator>
  <dc:description/>
  <cp:keywords/>
  <dc:language>en-US</dc:language>
  <cp:lastModifiedBy>YG Llanhari</cp:lastModifiedBy>
  <dcterms:modified xsi:type="dcterms:W3CDTF">2009-07-07T15:13:00Z</dcterms:modified>
  <cp:revision>2</cp:revision>
  <dc:subject/>
  <dc:title/>
</cp:coreProperties>
</file>